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  <w:r>
        <w:rPr>
          <w:sz w:val="26"/>
          <w:szCs w:val="26"/>
        </w:rPr>
        <w:t>___</w:t>
      </w:r>
    </w:p>
    <w:p>
      <w:pPr>
        <w:pStyle w:val="Normal"/>
        <w:snapToGrid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МЯТНИКА ПРИРОДЫ «АСАТИНСКАЯ ПЕЩ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: «Асатинская пещера».</w:t>
      </w:r>
    </w:p>
    <w:p>
      <w:pPr>
        <w:pStyle w:val="Normal"/>
        <w:tabs>
          <w:tab w:val="clear" w:pos="708"/>
          <w:tab w:val="left" w:pos="0" w:leader="none"/>
        </w:tabs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-567" w:firstLine="709"/>
        <w:jc w:val="both"/>
        <w:rPr/>
      </w:pPr>
      <w:r>
        <w:rPr>
          <w:b/>
          <w:sz w:val="28"/>
          <w:szCs w:val="28"/>
        </w:rPr>
        <w:t xml:space="preserve">Статус: </w:t>
      </w:r>
      <w:r>
        <w:rPr>
          <w:sz w:val="28"/>
          <w:szCs w:val="28"/>
        </w:rPr>
        <w:t>региональный.</w:t>
      </w:r>
    </w:p>
    <w:p>
      <w:pPr>
        <w:pStyle w:val="Normal"/>
        <w:tabs>
          <w:tab w:val="clear" w:pos="708"/>
          <w:tab w:val="left" w:pos="0" w:leader="none"/>
        </w:tabs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720" w:hanging="578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 xml:space="preserve">Основание для организации: 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0.01.2002 г. № 7-ФЗ «Об охране окружающей среды»; 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Дагестан от 27 февраля 1992 г.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</w:rPr>
        <w:t>П</w:t>
      </w:r>
      <w:r>
        <w:rPr>
          <w:sz w:val="28"/>
          <w:szCs w:val="28"/>
        </w:rPr>
        <w:t>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Совета Министров Дагестанской АССР от 28.10.1983 г. № 240 «О признании уникальных природных объектов государственными памятниками природы Дагестанской АССР»</w:t>
      </w:r>
    </w:p>
    <w:p>
      <w:pPr>
        <w:pStyle w:val="Normal"/>
        <w:tabs>
          <w:tab w:val="clear" w:pos="708"/>
          <w:tab w:val="left" w:pos="0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ь: ландшафтны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ind w:left="426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в структуре административно-территориального деления Республики Дагестан</w:t>
      </w:r>
      <w:r>
        <w:rPr>
          <w:sz w:val="28"/>
          <w:szCs w:val="28"/>
        </w:rPr>
        <w:t xml:space="preserve">: 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Памятник природы расположен в Хунзахском районе (административный центр – с. Хунзах), на северо-восточном краю Хунзахского плато, над селом Хариколо.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жайшие населенные пункты: села Батлаич, Хариколо (Хунзахский район). </w:t>
      </w:r>
    </w:p>
    <w:p>
      <w:pPr>
        <w:pStyle w:val="Normal"/>
        <w:tabs>
          <w:tab w:val="clear" w:pos="708"/>
          <w:tab w:val="left" w:pos="142" w:leader="none"/>
        </w:tabs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ахачкалы в памятник природы можно попасть автомобильным транспортом по маршрутам Махачкала – Хунзах – Батлаич и Махачкала – Хариколо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имаемая площадь: 3,14 г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охранная зона не установлена)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 государственной власти, в управлении которого находится     особо охраняемая природная территори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Цель создания:</w:t>
      </w:r>
      <w:r>
        <w:rPr>
          <w:sz w:val="28"/>
          <w:szCs w:val="28"/>
        </w:rPr>
        <w:t xml:space="preserve">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мятник природы создан для сохранения уникального объекта природы -  Ассатинской пещ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9. Краткая характеристика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Территория памятника природы располагается в области Известнякового Дагестана – северного склона мегантиклинория Большого Кавказа (Геология и нефтегазоносность, 1958).</w:t>
      </w:r>
    </w:p>
    <w:p>
      <w:pPr>
        <w:pStyle w:val="Normal"/>
        <w:ind w:left="-567" w:firstLine="567"/>
        <w:jc w:val="both"/>
        <w:rPr/>
      </w:pPr>
      <w:r>
        <w:rPr>
          <w:spacing w:val="-2"/>
          <w:sz w:val="28"/>
          <w:szCs w:val="28"/>
        </w:rPr>
        <w:t>Территория Известнякового Дагестана представлена системой из вытянутых складок. Наличие мощных толщ бронирующих пород определяет в ряде мест развитие обращенных форм рельефа (синклинальных плато). Для других участков можно выделить прямое отображение положительных структур в рельефе в виде антиклинальных плато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обственно, Ассатинская пещера располагается на территории крупнейшего в Известняковом Дагестане Хунзахского плато, которое представляет собой прямое выражение в рельефе крупной Хунзахской антиклинали, занимающей срединное положение в Центральной складчатой зоне данной области (Физическая география Дагестана, 1996). Антиклиналь осложнена сводовым прогибом. К северу развита относительно крупная и сильно прогнутая Буцринская синклиналь. Переход от антиклинали, выраженной плато, к синклинали резкий. В частности, в рельефе это выражено уступом высотой 800-1000 м. В зоне этого уступа и находится Ассатинская пещер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верхность Хунзахского плато образована известняками нижнего мела. Известняки мощные, практически не трещиноватые, белые и светло-желтые.</w:t>
      </w:r>
    </w:p>
    <w:p>
      <w:pPr>
        <w:pStyle w:val="Normal"/>
        <w:ind w:left="-567" w:firstLine="567"/>
        <w:jc w:val="both"/>
        <w:rPr/>
      </w:pPr>
      <w:r>
        <w:rPr>
          <w:spacing w:val="-2"/>
          <w:sz w:val="28"/>
          <w:szCs w:val="28"/>
        </w:rPr>
        <w:t>Наличие сводового прогиба в оси антиклинали привело к формированию приподнятых северного и южного частей ее свода. Северная часть выражена ярче и четко проявляется на фоне плоского плато в виде возвышенности относительной высотой 200 м. Общая высота плато – 1700-1800 м над ур. моря. Эта возвышенность на севере формирует кряж у села Тануси, в центральной части выражена слабо, а в южной части формирует хребет Асата с максимальной высотой 2015 м. На северном склоне хр. Асата (который одновременно является северным склоном всего Хунзахского плато) развиты трещины бортового отпора. Типично отседание крупных блоков размерами в сотни метров, которые в виде оползней смещаются в сторону Буцринской синклинали. Например, в 2 км к западу (над с. Ках) имеется цирк отрыва крупного скального оползня диаметром до 1,5 км. Вероятно, схожие скальные оползни развивались в прошлом и развиваются в настоящее время вдоль всего края плато. В частности, сейчас можно наблюдать самые разные трещины вдоль краев, которые отсекают блоки шириной от 1 до 200 м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верхностных водотоков около памятника природы нет. Несмотря на обилие осадков, вода в этом районе интенсивно фильтруется по толщам карстующихся пород. Это косвенно подтверждается значительной увлажненностью стен и потолка Ассатинской пещеры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епосредственно район пещеры можно отнести к водосборному бассейну реки Алатляр (левый приток р. Аварское Койсу), которая течет к северу от Хунзахского плато. Однако для зон развития мощных толщ карстующихся пород, простое соотношение современных поверхностей и бассейнов стока и реального перераспределения стока крайне затруднено. В частности, можно предположить, что по системе параллельных трещин бортового отпора воды из пещеры направляются вдоль края плато и непосредственно выходят к р. Аварское Койсу в районе с. Гоцатль. На поверхности плато в районе пещеры постоянных водотоков нет. Ближайшая река находится на расстоянии 6 км в селе Батлаич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Ряд понижений на плато занят заболоченными участками, в которых периодически возникают временные озера. В некоторых местах созданы искусственные водоемы (запруды)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амятник природы расположен во Внутригорной области Дагестана, а его территория по климатическому районированию относится к району Водораздельных хребтов и плато и граничит с районом Внутригорных котловин (Гаджиева, Соловьев, 1996)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Климат памятника природы резко континентальный. Среднегодовое количество осадков на метеостанции «Хунзах» составляет 577 мм. Большая часть осадков (80-90%) выпадает в теплый период года, с максимумом в июне и июле. </w:t>
      </w:r>
    </w:p>
    <w:p>
      <w:pPr>
        <w:pStyle w:val="Normal"/>
        <w:ind w:left="-567" w:firstLine="567"/>
        <w:jc w:val="both"/>
        <w:rPr/>
      </w:pPr>
      <w:r>
        <w:rPr>
          <w:spacing w:val="-4"/>
          <w:sz w:val="28"/>
          <w:szCs w:val="28"/>
        </w:rPr>
        <w:t xml:space="preserve">Самый холодный месяц – январь, со среднемесячной температурой -4,4°С; самый теплый – июль, со среднемесячной температурой +16,1°С. Абсолютный температурный минимум составляет -27°С, абсолютный максимум достигает +37°С. Снежный покров устанавливается в ноябре и сходит в март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чвенно-географическому районированию региона (Залибеков, 1996), территория памятника природы относится к Северному известняковому округу Внутренне Дагестанской горной провинци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оверхность Хунзахского плато занята горными лугово-черноземовидными типичными и горными лугово-черноземовидными карбонатными почвами. По многим показателям эти почвы можно сравнить с типичными и карбонатными черноземами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епосредственно склоны хребта Ассата обрывисты и здесь развиты открытые выходы скал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нутри пещеры растений не обнаружено. Ближайшие окрестности пещеры представлены остепенёнными или мезофильными субальпийскими лугами, перемежающимися с большими валунами и выходами коренных пород у бортов Хунзахского плато. На остепенённых лугах преобладают злаки – овсяницы, пыреи, осоки, манжетки и др. Из других видов здесь представлены лютики, герани, девясил, скабиозы, язвенник опушенный и другие. На скалах и местах завалов недалеко от входа в пещеру отмечены колокольчик аргунский, кемуляриелла розовая, качим тонколистный, шалфей седоватый. Ниже, на северных склонах Хунзахского плато, сохранились небольшие березовые леса и криволесь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Фауна беспозвоночных пещеры не изучена. Позвоночных животных в пещере нет.</w:t>
      </w:r>
    </w:p>
    <w:p>
      <w:pPr>
        <w:pStyle w:val="Normal"/>
        <w:ind w:left="-567"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 прилегающих к пещере участках из редких и исчезающих птиц отмечено несколько видов дневных хищных птиц (бородач, белоголовый сип, стервятник, беркут, сапсан).</w:t>
      </w:r>
    </w:p>
    <w:p>
      <w:pPr>
        <w:pStyle w:val="Normal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0. Режим особой охраны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а территории памятника природы установлен запрет на следующую хозяйственную деятельность: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>размещение свалок отходов производства и потреблени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словая, спортивная и любительская охо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ыча полезных ископаемых и строительных материало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ас ско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Допустимые виды использования: 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ых, культурно-познавательных и оздоровительных мероприятий, туристические и учебные экскурси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/>
          <w:sz w:val="28"/>
          <w:szCs w:val="28"/>
        </w:rPr>
        <w:t xml:space="preserve">12. Меры охраны: </w:t>
      </w:r>
    </w:p>
    <w:p>
      <w:pPr>
        <w:pStyle w:val="Normal"/>
        <w:tabs>
          <w:tab w:val="clear" w:pos="708"/>
          <w:tab w:val="left" w:pos="-567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границ памятника природы на местности специальными предупредительными и информационными знаками по периметру территории (угловые точки, дороги на въезде в памятник природы и т.п.);</w:t>
      </w:r>
    </w:p>
    <w:p>
      <w:pPr>
        <w:pStyle w:val="Normal"/>
        <w:tabs>
          <w:tab w:val="clear" w:pos="708"/>
          <w:tab w:val="left" w:pos="-567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хранной зоны;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истка пещеры от мусора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Кадастровый №: 05:36-9.1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numPr>
          <w:ilvl w:val="0"/>
          <w:numId w:val="0"/>
        </w:numPr>
        <w:outlineLvl w:val="0"/>
        <w:rPr>
          <w:color w:val="1C1C1C"/>
          <w:sz w:val="28"/>
          <w:szCs w:val="28"/>
          <w:shd w:fill="F7F7F7" w:val="clear"/>
        </w:rPr>
      </w:pPr>
      <w:r>
        <w:rPr>
          <w:color w:val="1C1C1C"/>
          <w:sz w:val="28"/>
          <w:szCs w:val="28"/>
          <w:shd w:fill="F7F7F7" w:val="clear"/>
        </w:rPr>
        <w:t>Администрация муниципального образования сельское поселение «село Харикало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shd w:fill="FFFFFF" w:val="clear"/>
        </w:rPr>
        <w:t>368271, Республика Дагестан, Хунзахский район, с. Харикало</w:t>
      </w:r>
      <w:r>
        <w:rPr>
          <w:color w:val="1C1C1C"/>
          <w:sz w:val="28"/>
          <w:szCs w:val="28"/>
          <w:shd w:fill="F7F7F7" w:val="clear"/>
        </w:rPr>
        <w:t>.</w:t>
      </w:r>
    </w:p>
    <w:p>
      <w:pPr>
        <w:pStyle w:val="Normal"/>
        <w:ind w:firstLine="567"/>
        <w:jc w:val="both"/>
        <w:rPr>
          <w:b/>
          <w:b/>
          <w:color w:val="1C1C1C"/>
          <w:sz w:val="28"/>
          <w:szCs w:val="28"/>
          <w:shd w:fill="F7F7F7" w:val="clear"/>
        </w:rPr>
      </w:pPr>
      <w:r>
        <w:rPr>
          <w:b/>
          <w:color w:val="1C1C1C"/>
          <w:sz w:val="28"/>
          <w:szCs w:val="28"/>
          <w:shd w:fill="F7F7F7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hanging="927"/>
        <w:jc w:val="both"/>
        <w:rPr/>
      </w:pPr>
      <w:r>
        <w:rPr>
          <w:sz w:val="28"/>
          <w:szCs w:val="28"/>
        </w:rPr>
        <w:t>Картосхема территор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7" w:hanging="927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на момент составления па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sz w:val="28"/>
          <w:szCs w:val="28"/>
        </w:rPr>
        <w:t>Картосхема ООПТ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drawing>
          <wp:inline distT="0" distB="0" distL="0" distR="0">
            <wp:extent cx="5683885" cy="353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390" r="0" b="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3535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я ООП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5749925" cy="431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312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04:00Z</dcterms:created>
  <dc:creator>USER</dc:creator>
  <dc:description/>
  <cp:keywords/>
  <dc:language>en-US</dc:language>
  <cp:lastModifiedBy>Садулла Газиев</cp:lastModifiedBy>
  <dcterms:modified xsi:type="dcterms:W3CDTF">2024-04-22T09:13:00Z</dcterms:modified>
  <cp:revision>48</cp:revision>
  <dc:subject/>
  <dc:title>ТИПОВОЙ ПАСПОРТ</dc:title>
</cp:coreProperties>
</file>